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32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widowControl w:val="false"/>
        <w:suppressAutoHyphens w:val="true"/>
        <w:spacing w:lineRule="auto" w:line="232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исанию выезда</w:t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3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suppressAutoHyphens w:val="true"/>
        <w:spacing w:lineRule="auto" w:line="232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езда объектовых подразделений пожарной охраны </w:t>
        <w:br/>
        <w:t>за пределы охраняемой организации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spacing w:lineRule="auto" w:line="232" w:before="0" w:after="0"/>
        <w:ind w:left="0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ыезд на тушение пожаров и проведение аварийно-спасательных работ в район (подрайон) выезда объектовых подразделений пожарной охраны (далее – Подразделения) за пределы территории охраняемой организации осуществляется в соответствии с </w:t>
      </w:r>
      <w:r>
        <w:rPr>
          <w:spacing w:val="-2"/>
          <w:sz w:val="28"/>
          <w:szCs w:val="28"/>
          <w:lang w:val="en-US" w:eastAsia="en-US"/>
        </w:rPr>
        <w:t xml:space="preserve">Федеральным законом от 21 декабря 1994 года № 69-ФЗ «О пожарной безопасности», в порядке установленым </w:t>
      </w:r>
      <w:r>
        <w:rPr>
          <w:spacing w:val="-2"/>
          <w:sz w:val="28"/>
          <w:szCs w:val="28"/>
        </w:rPr>
        <w:t>настоящим Расписанием выезда, с одновременным выполнением следующих мероприятий.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b/>
          <w:b/>
          <w:spacing w:val="-2"/>
          <w:sz w:val="8"/>
          <w:szCs w:val="8"/>
        </w:rPr>
      </w:pPr>
      <w:r>
        <w:rPr>
          <w:b/>
          <w:spacing w:val="-2"/>
          <w:sz w:val="8"/>
          <w:szCs w:val="8"/>
        </w:rPr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лжностные лица Подразделения, караула (дежурной смены)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общают о выезде Подразделения диспетчеру ЦППС пожарно-спасательного гарнизона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ют меры к организации несения караульной службы, оставшимися в Подразделении силами, в том числе и силами прибывшего на дежурство личного состава подразделения свободного от несения службы или (и) силами личного состава отдыхающей смены вахты (при несении службы вахтово-экспедиционным методом)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- принимают меры (при необходимости) к организации контроля мест проведения пожароопасных работ силами инженерно-инспекторского состава (или иными лицами, на которых возложена пожарно-профилактическая работа (обслуживание), или возложен контроль по обеспечению пожарной безопасности этих мест)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32"/>
        <w:ind w:firstLine="567"/>
        <w:jc w:val="both"/>
        <w:outlineLvl w:val="0"/>
        <w:rPr/>
      </w:pPr>
      <w:r>
        <w:rPr>
          <w:sz w:val="28"/>
          <w:szCs w:val="28"/>
        </w:rPr>
        <w:t>- выполняют мероприятия, предусмотренные порядком использования резервной техники, а также сбора личного состава, свободного от несения службы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suppressAutoHyphens w:val="true"/>
        <w:spacing w:lineRule="auto" w:line="232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suppressAutoHyphens w:val="true"/>
        <w:spacing w:lineRule="auto" w:line="232"/>
        <w:ind w:firstLine="567"/>
        <w:jc w:val="both"/>
        <w:rPr/>
      </w:pPr>
      <w:r>
        <w:rPr>
          <w:b/>
          <w:sz w:val="28"/>
          <w:szCs w:val="28"/>
        </w:rPr>
        <w:t>2. Диспетчер ЦППС пожарно-спасательного гарнизона при выезде караула (дежурной смены) Подразделения за пределы территории охраняемой организации в свой район (подрайон) выезда:</w:t>
      </w:r>
    </w:p>
    <w:p>
      <w:pPr>
        <w:pStyle w:val="Normal"/>
        <w:shd w:fill="FFFFFF" w:val="clear"/>
        <w:suppressAutoHyphens w:val="true"/>
        <w:spacing w:lineRule="auto" w:line="232"/>
        <w:ind w:firstLine="567"/>
        <w:jc w:val="both"/>
        <w:rPr/>
      </w:pPr>
      <w:r>
        <w:rPr>
          <w:sz w:val="28"/>
          <w:szCs w:val="28"/>
        </w:rPr>
        <w:t>- запрещает (после согласования с оперативным дежурным пожарно-спасательного гарнизона) выезд караулов (дежурных смен) других подразделений, предусматривающий развертывание сил и средств этих подразделений (ПТУ, ПТЗ, практические занятия, тренировки, испытание ПТВиО, и т.п.), в случае недостаточности сил и средств подразделений, участвующих в тушении пожара и проведении АСР в районе (подрайоне) выезда Подразделения;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имает меры по обеспечению передислокации сил и средств подразделений (в рамках своей компетенции), с учетом необходимости обеспечения пожарной безопасности охраняемой организации, из расчета не менее 1-го отделение на АЦ (АПТ) на два смежных района (подрайона) выезда, с определением места дислокации удобного для их оперативного реагирования, в том числе и на открытом воздухе (при </w:t>
      </w:r>
      <w:r>
        <w:rPr>
          <w:sz w:val="28"/>
          <w:szCs w:val="28"/>
          <w:lang w:val="sq-AL"/>
        </w:rPr>
        <w:t xml:space="preserve">температуре воздуха </w:t>
      </w:r>
      <w:r>
        <w:rPr>
          <w:sz w:val="28"/>
          <w:szCs w:val="28"/>
        </w:rPr>
        <w:t xml:space="preserve">окружающей среды </w:t>
      </w:r>
      <w:r>
        <w:rPr>
          <w:sz w:val="28"/>
          <w:szCs w:val="28"/>
          <w:lang w:val="sq-AL"/>
        </w:rPr>
        <w:t>выше 0</w:t>
      </w:r>
      <w:r>
        <w:rPr>
          <w:rFonts w:eastAsia="Symbol" w:cs="Symbol" w:ascii="Symbol" w:hAnsi="Symbol"/>
          <w:sz w:val="28"/>
          <w:szCs w:val="28"/>
          <w:lang w:val="sq-AL"/>
        </w:rPr>
        <w:t></w:t>
      </w:r>
      <w:r>
        <w:rPr>
          <w:sz w:val="28"/>
          <w:szCs w:val="28"/>
          <w:lang w:val="sq-AL"/>
        </w:rPr>
        <w:t xml:space="preserve"> С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32"/>
        <w:ind w:firstLine="567"/>
        <w:jc w:val="both"/>
        <w:outlineLvl w:val="0"/>
        <w:rPr/>
      </w:pPr>
      <w:r>
        <w:rPr>
          <w:sz w:val="28"/>
          <w:szCs w:val="28"/>
        </w:rPr>
        <w:t>- выполняет мероприятия, предусмотренные порядком использования резервной техники, а также сбора личного состава, свободного от несения службы.</w:t>
      </w:r>
    </w:p>
    <w:p>
      <w:pPr>
        <w:pStyle w:val="Normal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32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567" w:firstLine="284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3:49:00Z</dcterms:created>
  <dc:creator>User</dc:creator>
  <dc:description/>
  <cp:keywords/>
  <dc:language>en-US</dc:language>
  <cp:lastModifiedBy>Nach_SPT</cp:lastModifiedBy>
  <cp:lastPrinted>2019-12-13T09:35:00Z</cp:lastPrinted>
  <dcterms:modified xsi:type="dcterms:W3CDTF">2021-07-02T04:31:00Z</dcterms:modified>
  <cp:revision>4</cp:revision>
  <dc:subject/>
  <dc:title>Приложение1</dc:title>
</cp:coreProperties>
</file>